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 и ПНР ЛЭП-10(6) кВ, ЛЭП-0,4 кВ, ТП 10(6)/0,4 кВ, расположенных в Елецкой зоне ответственности (Лот 13-05), по договорам технологического присоединения для нужд филиала ОАО «МРСК Центра» - «Липецкэнерго»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СМР и ПНР ЛЭП-10(6) кВ, ЛЭП-0,4 кВ, ТП 10(6)/0,4 кВ, расположенных в Елецкой зоне ответственности (Лот 13-05), по договорам технологического присоединения для нужд филиала ОАО «МРСК Центра» - «Липецкэнерго»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в течение 10 (десяти)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МР и ПНР ЛЭП-10(6) кВ, ЛЭП-0,4 кВ, ТП 10(6)/0,4 кВ, расположенных в Елецкой зоне ответственности (Лот 13-05), по договорам технологического присоединения для нужд филиала ОАО «МРСК Центра» - «Липецкэнерго»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588 418,50 (два миллиона пятьсот восемьдесят восемь тысяч четыреста восемнадцать) рублей 5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1T07:12:00Z</dcterms:modified>
  <cp:revision>31</cp:revision>
  <dc:subject/>
  <dc:title>Типовая закупочная документация</dc:title>
</cp:coreProperties>
</file>